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st Grade, Units of Inqui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DING Strand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ning for Spanish to English Biliteracy Transfer (SEBT) Instructi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NITS OF INQUI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structional Focus for SEB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 xml:space="preserve">Unit 1:  Digging for Treasure, Finding the Meaning in Nonfiction Text 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stinguish between fiction &amp; nonfic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pare &amp; contrast information from text and prior knowled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tegrate information from text, features, and prior knowled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pare information within and across tex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plore features of textboo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formation from text featur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Narrative nonfiction</w:t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t 2:  How Do Our Books Go?  Finding Meaning in Fictional Text and Poetry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stinguish between fiction and nonfic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scover ideas in fictional tex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alyze organization and story structu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alyze &amp; compare structure &amp; elemen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dentify ways stories work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iteracy elemen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tt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Character &amp; problem/solution</w:t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t 3:  Going for Gold, Discovering Main Ideas in Nonfiction Text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>
          <w:trHeight w:val="19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plore how to read nonfiction tex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termine main ideas using text features &amp; running tex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Explore nonfiction reading through questioning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termine main ide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Reading &amp; thinking across multiple source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 xml:space="preserve">Unit 4:  The Life in Literature, Exploring Theme through Character and Poetry 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plore ideas/theme and character in narrative tex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plore and compare ideas/theme and characters in narrative tex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plore ideas/theme in poetry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t 5:  Discovery by Design, Exploring the Research Process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plore informational text with: Compare/contrast structure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</w:t>
            </w:r>
            <w:r>
              <w:rPr>
                <w:rFonts w:cs="Verdana" w:ascii="Verdana" w:hAnsi="Verdana"/>
                <w:sz w:val="20"/>
              </w:rPr>
              <w:t>Sequential struc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Compare ideas/information across text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 xml:space="preserve">Unit 6:  What is This Really About?  Exploring Ideas Across Fictional Text 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plore ideas/theme and story elements in fiction, realistic fiction, play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Explore ideas and humor in jokes and ridd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3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t 7:  Operation Communication, Sharing Our Messages About the World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sing questions and analyzing inform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vestigating a focused research ques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ooking at different ways authors share their ideas/informatio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SEBT &amp; Units of Inquiry Reading Strand, First Grade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OLA/June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>San Diego Unified School District</w: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>OFFICE OF LANGUAGE ACQUIS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12"/>
        </w:tabs>
        <w:ind w:left="51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0:16:00Z</dcterms:created>
  <dc:creator>San Diego City Schools</dc:creator>
  <dc:description/>
  <cp:keywords/>
  <dc:language>en-US</dc:language>
  <cp:lastModifiedBy>San Diego City Schools</cp:lastModifiedBy>
  <cp:lastPrinted>2010-06-21T13:42:00Z</cp:lastPrinted>
  <dcterms:modified xsi:type="dcterms:W3CDTF">2010-06-21T20:43:00Z</dcterms:modified>
  <cp:revision>3</cp:revision>
  <dc:subject/>
  <dc:title>First Grade, Units of Inquiry</dc:title>
</cp:coreProperties>
</file>